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mea vie ne apare deopotrivă unitară şi diversă, unitatea şi diversitatea lumii vii reprezentând laturi inseparabile ale procesului evoluţiei biologice. Cu toate că posedă […] trăsături comune, lumea vie ni se prezintă într-o diversitate enormă.  Amploarea diversităţii este exprimată, în primul rând,  de numărul de specii biologice. 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. De exemplu, specia umană, la care s-au diferenţiat, în cursul evoluţiei sale, mai multe rase diferi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ţuitoarele actuale descind dintr-un strămoş comun. Numai astfel se poate explica de ce toate vieţuitoarele posedă aceleaşi însuşiri fundamentale. Vorbim, în acest caz, de unitatea lumii vii, care a fost asigurată de funcţionarea, cu exactitate, a mecanismului eredităţii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De-a lungul erelor geologice, evoluţia a păstrat fundamentul molecular de organizare a sistemelor biologice, fără de care nu ar fi fost posibilă continuitatea vieţii.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. Atunci când mutaţiile au conferit avantaje adaptative, a avut loc evoluţia speciei, prin transformarea ei progresivă, aceasta devenind cu timpul o altă specie (anageneză) sau a avut loc scindarea acesteia în mai multe specii diferite (cladogeneză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Consideraţii taxonomice. Pe baza unor caractere ale aparatului vegetativ (ale cormului) dar, în special, a celor din sfera reproducătoare (organizarea florilor, seminţelor şi fructelor), angiospermele (filumul Magnoliophyta) sunt împărţite în două clase: Dicotyledonatae şi Monocotyledonata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927"/>
        <w:gridCol w:w="3675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cotyledonata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otyledonata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ngur cotiled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ă cotiledoan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almierul - Stejarul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obişnuit trei sau multiplu de trei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cinci sau multiplul lor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rinul - Arţarul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urile frunzelor sunt paralele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aţiunea frunzelor este, în general, reticulat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Grâul - Carpenul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răspândite uniform în tulpin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ordonate circular în tulpină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rumbul - 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52:00Z</dcterms:created>
  <dc:creator>CNEE</dc:creator>
  <dc:description/>
  <cp:keywords/>
  <dc:language>en-US</dc:language>
  <cp:lastModifiedBy>LiviaT</cp:lastModifiedBy>
  <dcterms:modified xsi:type="dcterms:W3CDTF">2012-03-15T10:15:00Z</dcterms:modified>
  <cp:revision>47</cp:revision>
  <dc:subject/>
  <dc:title/>
</cp:coreProperties>
</file>